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7270645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727064502"/>
      <w:bookmarkStart w:id="3" w:name="__Fieldmark__3_727064502"/>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7270645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727064502"/>
      <w:bookmarkStart w:id="5" w:name="__Fieldmark__8_727064502"/>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___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7270645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727064502"/>
      <w:bookmarkStart w:id="12" w:name="__Fieldmark__48_727064502"/>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7270645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727064502"/>
      <w:bookmarkStart w:id="14" w:name="__Fieldmark__58_72706450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___ (_________)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00:00Z</dcterms:created>
  <dc:creator>Ermakova</dc:creator>
  <dc:description/>
  <cp:keywords/>
  <dc:language>en-US</dc:language>
  <cp:lastModifiedBy>Данилова Татьяна Владимировна</cp:lastModifiedBy>
  <cp:lastPrinted>2014-01-20T15:44:00Z</cp:lastPrinted>
  <dcterms:modified xsi:type="dcterms:W3CDTF">2019-07-15T12:0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